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78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</w:t>
      </w:r>
      <w:r>
        <w:rPr>
          <w:b/>
          <w:color w:val="000000"/>
          <w:sz w:val="24"/>
        </w:rPr>
        <w:t xml:space="preserve">Έγκριση όρων Πρόχειρου Διαγωνισμού για την «Προμήθεια υλικών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</w:t>
      </w:r>
      <w:r>
        <w:rPr>
          <w:b/>
          <w:color w:val="000000"/>
          <w:sz w:val="24"/>
        </w:rPr>
        <w:t>αυτόματου ποτίσματος» Α.Μ. 5/2007 προϋπ. 40.000,00 Ευρώ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, του έτους 2007, ημέρα της εβδομάδας Μ.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ΟΥΔΕΙΣ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                                                      ΚΟΣΣΥΒΑΣ ΜΙΧΑΛΗ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Cs/>
        </w:rPr>
        <w:t>ΒΛΑΣΣΟΠΟΥΛΟΣ ΑΡΙΣΤΕΙΔΗΣ</w:t>
      </w: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5/2007 μελέτη του Τμήματος Πρασίνου που αφορά στην «</w:t>
      </w:r>
      <w:r>
        <w:rPr>
          <w:b/>
          <w:color w:val="000000"/>
          <w:sz w:val="24"/>
        </w:rPr>
        <w:t>Προμήθεια υλικών αυτόματου ποτίσματος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40.000,00 € συμπεριλαμβανομένου Φ.Π.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συμφερ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και παρακαλώ για την λήψη της σχετικής απόφασης (έγκριση διάθεσης πίστωσης &amp; μελέτης καθώς και όρων δημοπρασίας ) σύμφωνα με τις διατάξεις του άρθρου 103  του Ν.Δ.Κ.Κ. (Ν. 3463/06)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5/2007 μελέτη της Υπηρεσίας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πίστωση   ποσού   </w:t>
      </w:r>
      <w:r>
        <w:rPr>
          <w:b/>
          <w:color w:val="000000"/>
          <w:sz w:val="24"/>
        </w:rPr>
        <w:t xml:space="preserve">40.000,00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35.6662.01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την με αριθ. 5/2007  μελέτη  του  Τμήματος Πρασίνου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υλικών αυτόματου ποτίσματος» </w:t>
      </w:r>
      <w:r>
        <w:rPr>
          <w:b/>
          <w:color w:val="000000"/>
          <w:sz w:val="24"/>
        </w:rPr>
        <w:t xml:space="preserve"> προϋπ. 40.000,00 €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78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 xml:space="preserve">ΑΝΔΡΕΟΠΟΥΛΟΣ Ε.,  ΒΛΑΣΣΟΠΟΥΛΟΣ Α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4/4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16:00Z</dcterms:created>
  <dc:creator>ΔΗΜΟΣ  ΧΑΛΑΝΔΡΙΟΥ</dc:creator>
  <dc:description/>
  <dc:language>en-US</dc:language>
  <cp:lastModifiedBy>kimpizi</cp:lastModifiedBy>
  <cp:lastPrinted>2007-04-03T13:51:00Z</cp:lastPrinted>
  <dcterms:modified xsi:type="dcterms:W3CDTF">2007-04-03T10:52:00Z</dcterms:modified>
  <cp:revision>9</cp:revision>
  <dc:subject/>
  <dc:title>Α Π Ο Σ Π Α Σ Μ Α</dc:title>
</cp:coreProperties>
</file>